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9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k Pašić Edin (u ime Kluba vijećnika SDA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/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okrećem </w:t>
      </w:r>
      <w:r>
        <w:rPr>
          <w:rFonts w:cs="Arial" w:ascii="Arial" w:hAnsi="Arial"/>
          <w:sz w:val="22"/>
          <w:szCs w:val="22"/>
        </w:rPr>
        <w:t>inicijativu prema Turističkoj zajednici Kantona Sarajevo, s ciljem unapređenja promocije izletišta i prirodnog potencijala planine Motka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tka predstavlja vrijedan prirodni resurs Općine Vogošća i Kantona Sarajevo – područje bogato šumama, čistim zrakom, planinarskim stazama i planinarskim domom, te je već dugi niz godina omiljeno odredište planinara, rekreativaca, porodica i izletnika. Uprkos tome, Motka je trenutno nedovoljno zastupljena u zvaničnim turističkim kanalima i nije adekvatno promovirana kao izletište koje zaslužuje pažnju domaćih i stranih posjetilaca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krećem inicijativu da se izletište i planina Motka uvrste na zvaničnu web stranicu Turističke zajednice Kantona Sarajevo (visitsarajevo.ba) i da se Motka uključi u širu promociju prirodnih i izlet destinacija Kantona Sarajevo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atram da bi ovakva promocija doprinijela razvoju održivog i izlet turizma, rasterećenju najposjećenijih destinacija i većoj vidljivosti prirodnih ljepota Kantona Sarajevo.</w:t>
      </w:r>
    </w:p>
    <w:p>
      <w:pPr>
        <w:pStyle w:val="Isselectedend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proslijeđena Turističkoj zajednici Kantona Sarajevo, te ćemo Vas o dobijenom odgovoru blagovremeno obavijestiti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37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09:05:00Z</dcterms:modified>
  <cp:revision>5</cp:revision>
  <dc:subject/>
  <dc:title>Bosna i Hercegovina</dc:title>
</cp:coreProperties>
</file>